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594"/>
        <w:gridCol w:w="5466"/>
      </w:tblGrid>
      <w:tr>
        <w:trPr>
          <w:trHeight w:val="6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ion Régionale Lorrain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SIER DE MISE EN EXPLOI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’UN OUVRAGE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du demandeur : </w:t>
            </w:r>
            <w:r>
              <w:rPr>
                <w:b/>
                <w:color w:val="FF0000"/>
                <w:sz w:val="24"/>
                <w:szCs w:val="24"/>
              </w:rPr>
              <w:t>MAIRIE DE BEZAUMO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éro de dossier du demandeur : </w:t>
            </w:r>
            <w:r>
              <w:rPr>
                <w:b/>
                <w:color w:val="FF0000"/>
                <w:sz w:val="24"/>
                <w:szCs w:val="24"/>
              </w:rPr>
              <w:t>DB23/XXXXXX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mune : </w:t>
            </w:r>
            <w:r>
              <w:rPr>
                <w:b/>
                <w:color w:val="FF0000"/>
                <w:sz w:val="24"/>
                <w:szCs w:val="24"/>
              </w:rPr>
              <w:t>BEZAUMONT (5438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e Insee : </w:t>
            </w:r>
            <w:r>
              <w:rPr>
                <w:b/>
                <w:color w:val="FF0000"/>
                <w:sz w:val="24"/>
                <w:szCs w:val="24"/>
              </w:rPr>
              <w:t>54072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DESIGNATION DE L’OUVRAGE :</w:t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  <w:t>2eme TRANCHE ENFOUISSEMENT DES RESEAUX DU HAMEAU « PONT DE MONS »</w:t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  <w:t>A BEZAUMONT (54380) et constitué du réseau souterrain défini ci-après :</w:t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  <w:t>Poste HTA/BT « PONT de MONS 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714" w:hanging="357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x150²+70² alu – 92ml – Raccordement entre REMBT N°6 située à l’angle de la rue du stade et de la route d’Autreville  et REMBT N°7 située face au N°3 Route d’Autrevi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714" w:hanging="357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x150²+70² alu – 147ml – Raccordement entre REMBT N°6 située face au N°3 Route d’Autreville et REMBT N°7 située au N°70 Route d’Autrevi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714" w:hanging="357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x150²+70alu – 117ml – Raccordement entre REMBT N°7 située au N°70 Route d’Autreville et REMBT N°8 située au N°74 Route d’Autreville.</w:t>
            </w:r>
          </w:p>
          <w:p>
            <w:pPr>
              <w:pStyle w:val="Normal"/>
              <w:spacing w:lineRule="auto" w:line="240" w:before="120" w:after="0"/>
              <w:ind w:left="714" w:hanging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CaseACocher4"/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0_3751145963"/>
            <w:bookmarkStart w:id="2" w:name="__Fieldmark__0_3751145963"/>
            <w:bookmarkEnd w:id="0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Le dossier nécessite une mise hors exploitation </w:t>
            </w:r>
          </w:p>
          <w:p>
            <w:pPr>
              <w:pStyle w:val="Normal"/>
              <w:spacing w:lineRule="auto" w:line="240" w:before="120" w:after="0"/>
              <w:ind w:left="714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DEMANDE DE MISE EN EXPLOITATION D’OUVRAGE 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maître d’ouvrage, son mandataire ou la personne qu’il a désignée, Demande la Mise en Exploitation de l’Ouvrage désigné ci-dessus pour le : </w:t>
            </w:r>
            <w:r>
              <w:rPr>
                <w:b/>
                <w:color w:val="FF0000"/>
                <w:sz w:val="20"/>
                <w:szCs w:val="20"/>
              </w:rPr>
              <w:t>19 / 12 / 201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 précise qu’à cette date :   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t électrique de l’ouvrage sera conforme au dossier joint au présent document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as échéant, la ou les attestations d’achèvement de travaux seront réceptionnées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ossier nécessitera une mise hors exploitation,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travaux seront complètement achevés ou les travaux ci-après resteront à exécuter :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Reprises des branchements et dépose des réseaux aériens.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CONSTITUTION DU DOSSIER JOINT EN ANNEXE (VOIR E-PLANS)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" w:name="__Fieldmark__1_3751145963"/>
            <w:bookmarkStart w:id="4" w:name="__Fieldmark__1_3751145963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PS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sz w:val="20"/>
                <w:szCs w:val="20"/>
              </w:rPr>
              <w:t>(APS \ AP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2_3751145963"/>
            <w:bookmarkStart w:id="6" w:name="__Fieldmark__2_3751145963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PD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sz w:val="20"/>
                <w:szCs w:val="20"/>
              </w:rPr>
              <w:t>(Fichier divers \ Fichier diver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3_3751145963"/>
            <w:bookmarkStart w:id="8" w:name="__Fieldmark__3_3751145963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t R323-25 </w:t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sz w:val="20"/>
                <w:szCs w:val="20"/>
              </w:rPr>
              <w:t>(Procédure de consultation \ Plan du proje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4_3751145963"/>
            <w:bookmarkStart w:id="10" w:name="__Fieldmark__4_3751145963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hémas électriques simplifiés avant/après </w:t>
              <w:tab/>
              <w:tab/>
              <w:tab/>
              <w:tab/>
            </w:r>
            <w:r>
              <w:rPr>
                <w:i/>
                <w:sz w:val="20"/>
                <w:szCs w:val="20"/>
              </w:rPr>
              <w:t>(Procédure de consultation \ Plan du proje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5_3751145963"/>
            <w:bookmarkStart w:id="12" w:name="__Fieldmark__5_3751145963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ssier colonne électrique </w:t>
              <w:tab/>
              <w:tab/>
              <w:tab/>
              <w:tab/>
              <w:tab/>
              <w:tab/>
            </w:r>
            <w:r>
              <w:rPr>
                <w:i/>
                <w:sz w:val="20"/>
                <w:szCs w:val="20"/>
              </w:rPr>
              <w:t>(Travaux \ Dossier colonne montant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6_3751145963"/>
            <w:bookmarkStart w:id="14" w:name="__Fieldmark__6_3751145963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héma électrique de dépose ou abandon avant/après </w:t>
              <w:tab/>
              <w:tab/>
              <w:tab/>
            </w:r>
            <w:r>
              <w:rPr>
                <w:i/>
                <w:sz w:val="20"/>
                <w:szCs w:val="20"/>
              </w:rPr>
              <w:t>(Procédure de consultation \ Plan du proje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aître d’ouvrage, son mandataire ou la personne qu’il a désignée 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</w:t>
            </w:r>
            <w:r>
              <w:rPr>
                <w:b/>
                <w:color w:val="FF0000"/>
                <w:sz w:val="20"/>
                <w:szCs w:val="20"/>
              </w:rPr>
              <w:t>XXXX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 : </w:t>
            </w:r>
            <w:r>
              <w:rPr>
                <w:b/>
                <w:color w:val="FF0000"/>
                <w:sz w:val="20"/>
                <w:szCs w:val="20"/>
              </w:rPr>
              <w:t>04 / 01 / 201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 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01"/>
        <w:gridCol w:w="2148"/>
        <w:gridCol w:w="1446"/>
        <w:gridCol w:w="1819"/>
        <w:gridCol w:w="3562"/>
      </w:tblGrid>
      <w:tr>
        <w:trPr>
          <w:trHeight w:val="69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ion Régionale Lorraine</w:t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SSIBILITE DE MISE EN EXPLOIT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’UN OUVRAGE</w:t>
            </w:r>
          </w:p>
        </w:tc>
      </w:tr>
      <w:tr>
        <w:trPr/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du demandeur : </w:t>
            </w:r>
            <w:r>
              <w:rPr>
                <w:b/>
                <w:color w:val="FF0000"/>
                <w:sz w:val="24"/>
                <w:szCs w:val="24"/>
              </w:rPr>
              <w:t>MAIRIE DE BEZAUMON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éro de dossier du demandeur : </w:t>
            </w:r>
            <w:r>
              <w:rPr>
                <w:b/>
                <w:color w:val="FF0000"/>
                <w:sz w:val="24"/>
                <w:szCs w:val="24"/>
              </w:rPr>
              <w:t>DB23/009066</w:t>
            </w:r>
          </w:p>
        </w:tc>
      </w:tr>
      <w:tr>
        <w:trPr/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mune : </w:t>
            </w:r>
            <w:r>
              <w:rPr>
                <w:b/>
                <w:color w:val="FF0000"/>
                <w:sz w:val="24"/>
                <w:szCs w:val="24"/>
              </w:rPr>
              <w:t>BEZAUMONT (5438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e Insee : </w:t>
            </w:r>
            <w:r>
              <w:rPr>
                <w:b/>
                <w:color w:val="FF0000"/>
                <w:sz w:val="24"/>
                <w:szCs w:val="24"/>
              </w:rPr>
              <w:t>54072</w:t>
            </w:r>
          </w:p>
        </w:tc>
      </w:tr>
      <w:tr>
        <w:trPr/>
        <w:tc>
          <w:tcPr>
            <w:tcW w:w="10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DESIGNATION DE L’OUVRAGE :</w:t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  <w:t>2eme TRANCHE ENFOUISSEMENT DES RESEAUX DU HAMEAU « PONT DE MONS »</w:t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  <w:t>A BEZAUMONT (54380) et constitué du réseau souterrain défini ci-après :</w:t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Tahoma"/>
                <w:b/>
                <w:b/>
                <w:i/>
                <w:i/>
                <w:color w:val="FF0000"/>
              </w:rPr>
            </w:pPr>
            <w:r>
              <w:rPr>
                <w:rFonts w:cs="Tahoma"/>
                <w:b/>
                <w:i/>
                <w:color w:val="FF0000"/>
              </w:rPr>
              <w:t>Poste HTA/BT « PONT de MONS 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714" w:hanging="357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x150²+70² alu – 92ml – Raccordement entre REMBT N°6 située à l’angle de la rue du stade et de la route d’Autreville  et REMBT N°7 située face au N°3 Route d’Autrevi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714" w:hanging="357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x150²+70² alu – 147ml – Raccordement entre REMBT N°6 située face au N°3 Route d’Autreville et REMBT N°7 située au N°70 Route d’Autrevil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714" w:hanging="357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3x150²+70alu – 117ml – Raccordement entre REMBT N°7 située au N°70 Route d’Autreville et REMBT N°8 située au N°74 Route d’Autrevil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POSSIBILITE DE MISE EN EXPLOITATION DE L’OUVRAGE</w:t>
            </w:r>
          </w:p>
          <w:p>
            <w:pPr>
              <w:pStyle w:val="Normal"/>
              <w:spacing w:before="0" w:after="0"/>
              <w:ind w:left="13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7_3751145963"/>
            <w:bookmarkStart w:id="16" w:name="__Fieldmark__7_3751145963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NTIER SANS PMEO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8_3751145963"/>
            <w:bookmarkStart w:id="18" w:name="__Fieldmark__8_3751145963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MEO PARTIELLE  N°</w:t>
              <w:tab/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" w:name="__Fieldmark__9_3751145963"/>
            <w:bookmarkStart w:id="20" w:name="__Fieldmark__9_3751145963"/>
            <w:bookmarkEnd w:id="2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MEO DEFINITIVE</w:t>
            </w:r>
          </w:p>
          <w:p>
            <w:pPr>
              <w:pStyle w:val="Normal"/>
              <w:spacing w:before="120" w:after="0"/>
              <w:ind w:lef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maître d’ouvrage, son mandataire ou la personne qu’il a désignée, informe que l’ouvrage décrit ci-dessus a fait l’objet d’une réception technique des travaux en date du </w:t>
            </w:r>
            <w:r>
              <w:rPr>
                <w:b/>
                <w:color w:val="FF0000"/>
                <w:sz w:val="20"/>
                <w:szCs w:val="20"/>
              </w:rPr>
              <w:t>xx / xx / xxxx</w:t>
            </w:r>
            <w:r>
              <w:rPr>
                <w:sz w:val="20"/>
                <w:szCs w:val="20"/>
              </w:rPr>
              <w:t xml:space="preserve"> et qu’il peut être mis en exploitation.</w:t>
            </w:r>
          </w:p>
          <w:p>
            <w:pPr>
              <w:pStyle w:val="Normal"/>
              <w:spacing w:before="120" w:after="0"/>
              <w:ind w:left="136" w:hanging="0"/>
              <w:rPr/>
            </w:pPr>
            <w:r>
              <w:rPr>
                <w:sz w:val="20"/>
                <w:szCs w:val="20"/>
              </w:rPr>
              <w:t>Il précise également qu’à cette date :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color w:val="FF0000"/>
                <w:sz w:val="20"/>
                <w:szCs w:val="20"/>
              </w:rPr>
              <w:t>les câbles neufs sont raccordés et étiquetés dans les émergences neuves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es câbles neufs sont épanouis, isolés et étiquetés dans les émergences ou ouvrage existants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’ensemble de l’ouvrage construit fait référence au plan de récolement transmis lors de la réception technique des travaux ;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Il transfère la Responsabilité au Chargé d’Exploitation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’engage à ne plus intervenir et faire intervenir sur cet ouvrage.</w:t>
            </w:r>
          </w:p>
          <w:p>
            <w:pPr>
              <w:pStyle w:val="Normal"/>
              <w:spacing w:before="120" w:after="0"/>
              <w:ind w:lef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fs du refus du transfert par le CEX 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hargé de projet ou maître d’œuvr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</w:t>
            </w:r>
            <w:r>
              <w:rPr>
                <w:color w:val="FF0000"/>
                <w:sz w:val="20"/>
                <w:szCs w:val="20"/>
              </w:rPr>
              <w:t>XXXXX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</w:t>
            </w:r>
            <w:r>
              <w:rPr>
                <w:color w:val="FF0000"/>
                <w:sz w:val="20"/>
                <w:szCs w:val="20"/>
              </w:rPr>
              <w:t>XXXXX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 : </w:t>
            </w:r>
            <w:r>
              <w:rPr>
                <w:color w:val="FF0000"/>
                <w:sz w:val="20"/>
                <w:szCs w:val="20"/>
              </w:rPr>
              <w:t>XXXXX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er</w:t>
            </w:r>
            <w:r>
              <w:rPr>
                <w:sz w:val="20"/>
                <w:szCs w:val="20"/>
              </w:rPr>
              <w:t xml:space="preserve"> envoi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EX refuse le transfer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 :</w:t>
            </w:r>
          </w:p>
          <w:p>
            <w:pPr>
              <w:pStyle w:val="Normal"/>
              <w:spacing w:before="0" w:after="0"/>
              <w:ind w:lef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hargé de projet ou MO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 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ème envoi</w:t>
            </w:r>
          </w:p>
        </w:tc>
      </w:tr>
      <w:tr>
        <w:trPr>
          <w:trHeight w:val="39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" w:name="__Fieldmark__10_3751145963"/>
            <w:bookmarkStart w:id="22" w:name="__Fieldmark__10_3751145963"/>
            <w:bookmarkEnd w:id="2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pie au Chef d’Établissement Délégataire de la Conduite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567" w:right="707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16" w:leader="none"/>
        <w:tab w:val="right" w:pos="10632" w:leader="none"/>
      </w:tabs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0890</wp:posOffset>
              </wp:positionH>
              <wp:positionV relativeFrom="page">
                <wp:posOffset>991870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0.7pt;margin-top:781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/>
      <w:t>DMEO-PMEO</w:t>
    </w:r>
  </w:p>
  <w:p>
    <w:pPr>
      <w:pStyle w:val="Footer"/>
      <w:tabs>
        <w:tab w:val="clear" w:pos="4536"/>
        <w:tab w:val="clear" w:pos="9072"/>
        <w:tab w:val="center" w:pos="5316" w:leader="none"/>
        <w:tab w:val="right" w:pos="10632" w:leader="none"/>
      </w:tabs>
      <w:spacing w:before="0" w:after="0"/>
      <w:rPr/>
    </w:pPr>
    <w:r>
      <w:rPr/>
      <w:t>DB23/</w:t>
    </w:r>
    <w:r>
      <w:rPr>
        <w:lang w:val="fr-FR"/>
      </w:rPr>
      <w:t>xxxxx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rpsdetexteCar">
    <w:name w:val="Corps de texte Car"/>
    <w:qFormat/>
    <w:rPr>
      <w:b/>
      <w:sz w:val="24"/>
      <w:szCs w:val="24"/>
    </w:rPr>
  </w:style>
  <w:style w:type="character" w:styleId="Titre1Car">
    <w:name w:val="Titre 1 C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EO DR Lorraine_revueACL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02:00Z</dcterms:created>
  <dc:creator>h63557</dc:creator>
  <dc:description/>
  <cp:keywords/>
  <dc:language>en-US</dc:language>
  <cp:lastModifiedBy>E22172</cp:lastModifiedBy>
  <dcterms:modified xsi:type="dcterms:W3CDTF">2017-01-31T10:11:00Z</dcterms:modified>
  <cp:revision>5</cp:revision>
  <dc:subject/>
  <dc:title/>
</cp:coreProperties>
</file>